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REER SEARCH ASSESSMENT TASK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ARKING CRITERIA 2009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lang w:val="en-AU"/>
        </w:rPr>
      </w:pPr>
      <w:r>
        <w:rPr>
          <w:rFonts w:cs="Tahoma" w:ascii="Tahoma" w:hAnsi="Tahoma"/>
          <w:b/>
          <w:color w:val="0000FF"/>
          <w:sz w:val="28"/>
          <w:lang w:val="en-AU"/>
        </w:rPr>
        <w:t>SELF EMPLOYMENT REPORT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lang w:val="en-AU"/>
        </w:rPr>
      </w:pPr>
      <w:r>
        <w:rPr>
          <w:rFonts w:cs="Tahoma" w:ascii="Tahoma" w:hAnsi="Tahoma"/>
          <w:b/>
          <w:color w:val="0000FF"/>
          <w:sz w:val="28"/>
          <w:lang w:val="en-AU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805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0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rly identifi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ailed explanation of the structure and function of a self employment 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learly identifies a range of work practices used in the self employment enterpri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ailed description of  the internal and external factors contributing to the success or failure of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ed bibliography acknowledging all sources of inform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17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B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rly identifi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Georgia"/>
              </w:rPr>
              <w:t xml:space="preserve"> </w:t>
            </w:r>
            <w:r>
              <w:rPr/>
              <w:t>Explanation of the structure and function of a self employment 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dentifies a range of work practices used in the self employment enterpri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ption of  the internal and external factors contributing to the success or failure of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bliography acknowledging all sources of inform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4 –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i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Georgia"/>
              </w:rPr>
              <w:t xml:space="preserve"> </w:t>
            </w:r>
            <w:r>
              <w:rPr/>
              <w:t>Description of the structure and function of a self employment 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dentifies a range of work practices used in the self employment enterpri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ption of  the internal and/or external factors contributing to the success or failure of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bliography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0 –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D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i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Georgia"/>
              </w:rPr>
              <w:t xml:space="preserve"> </w:t>
            </w:r>
            <w:r>
              <w:rPr/>
              <w:t>List of the structure and/or function of a self employment 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dentifies some of work practices used in the self employment enterpri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ption of  the internal and/or external factors contributing to the success and/or failure of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mited Bibliograph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 -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mes the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Georgia"/>
              </w:rPr>
              <w:t xml:space="preserve"> </w:t>
            </w:r>
            <w:r>
              <w:rPr/>
              <w:t>Provides general information about a self employment enterpr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practices list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5211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4pt;margin-top:31.85pt;width:100.8pt;height:72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855515" r:id="rId2"/>
        </w:objec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01:00Z</dcterms:created>
  <dc:creator>BEAMERS</dc:creator>
  <dc:description/>
  <cp:keywords/>
  <dc:language>en-US</dc:language>
  <cp:lastModifiedBy>BEAMERS</cp:lastModifiedBy>
  <dcterms:modified xsi:type="dcterms:W3CDTF">2009-02-16T20:16:00Z</dcterms:modified>
  <cp:revision>1</cp:revision>
  <dc:subject/>
  <dc:title>CAREER SEARCH ASSESSMENT TASK </dc:title>
</cp:coreProperties>
</file>